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21.12.2022   № 1208</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рмонтова, 65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7041:18</w:t>
      </w:r>
      <w:r>
        <w:rPr>
          <w:color w:val="000000"/>
          <w:sz w:val="28"/>
          <w:szCs w:val="28"/>
        </w:rPr>
        <w:t xml:space="preserve">, </w:t>
      </w:r>
      <w:r>
        <w:rPr>
          <w:sz w:val="28"/>
          <w:szCs w:val="28"/>
        </w:rPr>
        <w:t>площадью 545 кв. м, по ул. Лермонтова, 65 г. Майкопа, принадлежит на праве собственности гражданину Ешеву Марату Альбек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декабря 2022 г. №КУВИ-001/2022-221871000.</w:t>
      </w:r>
    </w:p>
    <w:p>
      <w:pPr>
        <w:pStyle w:val="Style14"/>
        <w:ind w:firstLine="709"/>
        <w:jc w:val="both"/>
        <w:rPr/>
      </w:pPr>
      <w:r>
        <w:rPr>
          <w:bCs/>
          <w:sz w:val="28"/>
          <w:szCs w:val="28"/>
        </w:rPr>
        <w:t xml:space="preserve">Гражданин Ешев М.А.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Лермонтова, 65 г. Майкопа на расстоянии 1 м от границ земельных участков по ул. Курганной, 321 и 323 г. Майкопа и ул. Адыгейской, 52 и 54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7041:18 </w:t>
      </w:r>
      <w:r>
        <w:rPr>
          <w:sz w:val="28"/>
          <w:szCs w:val="28"/>
        </w:rPr>
        <w:t xml:space="preserve">по ул. Лермонтова, 65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Лермонтова, 65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Ешеву М.А. разрешение </w:t>
      </w:r>
      <w:r>
        <w:rPr>
          <w:szCs w:val="28"/>
        </w:rPr>
        <w:t xml:space="preserve">на отклонение от предельных параметров разрешенного строительства объекта капитального строительства по ул. Лермонтова, 65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Ешеву Марату Альбек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Лермонтова, 65 г. Майкопа на расстоянии 1 м от границ земельных участков по ул. Курганной, 321 и 323 г. Майкопа и ул. Адыгейской, 52 и 54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Лермонтова, 65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9:13:00Z</dcterms:created>
  <dc:creator>игорь</dc:creator>
  <dc:description/>
  <cp:keywords/>
  <dc:language>en-US</dc:language>
  <cp:lastModifiedBy>User</cp:lastModifiedBy>
  <cp:lastPrinted>2022-08-01T09:24:00Z</cp:lastPrinted>
  <dcterms:modified xsi:type="dcterms:W3CDTF">2022-12-22T09:1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